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u w:val="single"/>
        </w:rPr>
        <w:t>Косолапова Надежда Павловна, учитель начальных классов МОУ «СОШ № 2 г. Осы 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истории, 4 класс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Языческие верования слав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лавяне верили, что у каждого дома есть друг и покровитель – </w:t>
      </w:r>
      <w:r>
        <w:rPr>
          <w:b/>
        </w:rPr>
        <w:t>домовой.</w:t>
      </w:r>
      <w:r>
        <w:rPr/>
        <w:t xml:space="preserve">  Живёт он обычно за печкой, следит за порядком в доме. Домового «кормили», оставляли ему на ночь ужин: ведь если он останется голодным и рассердится на хозяев – покоя в доме не будет. Если семья переезжала в новый дом, нужно было горячие угольки из старого очага перенести в новый очаг и там развести из них огонь. Тогда и домовой перейдёт в новый дом. Если какая-то вещь терялась, домовой помогал её найти, следовало только попросить его об этом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Верили славяне, что свой хозяин – </w:t>
      </w:r>
      <w:r>
        <w:rPr>
          <w:b/>
        </w:rPr>
        <w:t xml:space="preserve">леший </w:t>
      </w:r>
      <w:r>
        <w:rPr/>
        <w:t xml:space="preserve">был в лесу, а властелином рек и озёр называли </w:t>
      </w:r>
      <w:r>
        <w:rPr>
          <w:b/>
        </w:rPr>
        <w:t>водяного.</w:t>
      </w:r>
      <w:r>
        <w:rPr/>
        <w:t xml:space="preserve"> Правда считалось, что домовой хозяйничает в доме круглый год, тогда как леший и водяной зимой спят, ожидая весны.</w:t>
      </w:r>
    </w:p>
    <w:p>
      <w:pPr>
        <w:pStyle w:val="Normal"/>
        <w:rPr/>
      </w:pPr>
      <w:r>
        <w:rPr/>
        <w:t xml:space="preserve">              </w:t>
      </w:r>
      <w:r>
        <w:rPr/>
        <w:t>Домовой, леший водяной – это не люди, а духи. Их никто не видел, но славяне представляли их похожими на людей. Славяне верили, что от воли духов -  доброй или злой – зависит многое в жизни всех людей, отдельной семьи и каждого человека.</w:t>
      </w:r>
    </w:p>
    <w:p>
      <w:pPr>
        <w:pStyle w:val="Normal"/>
        <w:rPr/>
      </w:pPr>
      <w:r>
        <w:rPr/>
        <w:t xml:space="preserve">               </w:t>
      </w:r>
      <w:r>
        <w:rPr/>
        <w:t>Живёт в доме кикимора – маленькая женщина-невидимка. Злая и вредная. По ночам беспокоит маленьких детей – не даёт им спать, путает хозяйке дома пряжу. Не любит хозяина дома – мужчину, и почему-то не любит кур – наверное потому, что очень суетливы.  Живёт в темноте, в мокр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700" cy="1600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600200"/>
                          <a:chOff x="0" y="0"/>
                          <a:chExt cx="33148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0" y="113760"/>
                            <a:ext cx="30099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540"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540" w:firstLine="708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685800"/>
                            <a:ext cx="914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1066680" cy="5709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91368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6094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1pt;height:126pt" coordorigin="0,0" coordsize="5220,2520">
                <v:rect id="shape_0" stroked="f" o:allowincell="f" style="position:absolute;left:0;top:0;width:52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0;top:179;width:473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540"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40"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540" w:firstLine="708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0;top:1080;width:143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360;top:180;width:1679;height:898;mso-wrap-style:none;v-text-anchor:middle;mso-position-horizontal-relative:char" type="_x0000_t12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40;top:1439;width:4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880;top:540;width:95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371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371600"/>
                          <a:chOff x="0" y="0"/>
                          <a:chExt cx="262908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2628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28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920" y="215280"/>
                            <a:ext cx="648360" cy="82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108pt" coordorigin="0,0" coordsize="4140,2160">
                <v:rect id="shape_0" stroked="f" o:allowincell="f" style="position:absolute;left:1;top:1;width:41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41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2;top:339;width:1020;height:129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(домовой)                                                                     (водяной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6:44:00Z</dcterms:created>
  <dc:creator>Косолапова Н П </dc:creator>
  <dc:description/>
  <cp:keywords/>
  <dc:language>en-US</dc:language>
  <cp:lastModifiedBy>Инна Анатольевна</cp:lastModifiedBy>
  <cp:lastPrinted>2010-01-29T09:20:00Z</cp:lastPrinted>
  <dcterms:modified xsi:type="dcterms:W3CDTF">2010-01-29T04:20:00Z</dcterms:modified>
  <cp:revision>29</cp:revision>
  <dc:subject>Введение в историю 4 класс</dc:subject>
  <dc:title>Языческие верования славян</dc:title>
</cp:coreProperties>
</file>